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lang w:val="es-ES"/>
        </w:rPr>
      </w:pPr>
      <w:r>
        <w:rPr>
          <w:lang w:val="es-ES"/>
        </w:rPr>
        <w:t xml:space="preserve">Raza Roja </w:t>
      </w:r>
    </w:p>
    <w:p>
      <w:pPr>
        <w:pStyle w:val="Normal"/>
        <w:jc w:val="center"/>
        <w:rPr>
          <w:lang w:val="es-ES"/>
        </w:rPr>
      </w:pPr>
      <w:r>
        <w:rPr>
          <w:color w:val="0000FF"/>
        </w:rPr>
        <w:drawing>
          <wp:inline distT="0" distB="0" distL="0" distR="0">
            <wp:extent cx="899795" cy="899795"/>
            <wp:effectExtent l="0" t="0" r="0" b="0"/>
            <wp:docPr id="1" name="BLOGGER_PHOTO_ID_525301966137811005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25301966137811005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90905" cy="890905"/>
            <wp:effectExtent l="0" t="0" r="0" b="0"/>
            <wp:docPr id="2" name="BLOGGER_PHOTO_ID_525302082851393438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GER_PHOTO_ID_525302082851393438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85190" cy="885190"/>
            <wp:effectExtent l="0" t="0" r="0" b="0"/>
            <wp:docPr id="3" name="BLOGGER_PHOTO_ID_525301965824736085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GGER_PHOTO_ID_525301965824736085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67410" cy="867410"/>
            <wp:effectExtent l="0" t="0" r="0" b="0"/>
            <wp:docPr id="4" name="BLOGGER_PHOTO_ID_5253019658999780450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OGGER_PHOTO_ID_5253019658999780450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83285" cy="883285"/>
            <wp:effectExtent l="0" t="0" r="0" b="0"/>
            <wp:docPr id="5" name="BLOGGER_PHOTO_ID_525302083058800006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OGGER_PHOTO_ID_525302083058800006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"/>
        </w:rPr>
      </w:pPr>
      <w:r>
        <w:rPr>
          <w:sz w:val="20"/>
          <w:szCs w:val="20"/>
          <w:lang w:val="es-ES"/>
        </w:rPr>
        <w:t>Dragón; Serpiente; Luna; Caminante del cielo; Tierra;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br/>
        <w:t xml:space="preserve">Esta raza es la iniciadora, la que nos lleva a los orígenes, nos da el conocimiento. Corresponden a esta raza; </w:t>
      </w:r>
      <w:r>
        <w:rPr>
          <w:color w:val="CC0000"/>
          <w:lang w:val="es-ES"/>
        </w:rPr>
        <w:t>"Dragón, Serpiente, Luna, Caminante del Cielo y Tierra"</w:t>
      </w:r>
      <w:r>
        <w:rPr>
          <w:lang w:val="es-ES"/>
        </w:rPr>
        <w:t>. Tiene la dualidad del conocimiento y la ignorancia.</w:t>
        <w:br/>
      </w:r>
      <w:r>
        <w:rPr/>
        <w:drawing>
          <wp:inline distT="0" distB="0" distL="0" distR="0">
            <wp:extent cx="304165" cy="3041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br/>
        <w:t>Punto cardinal que representa: Rojo - Este</w:t>
        <w:br/>
      </w:r>
      <w:r>
        <w:rPr>
          <w:b/>
        </w:rPr>
        <w:drawing>
          <wp:inline distT="0" distB="0" distL="0" distR="0">
            <wp:extent cx="304165" cy="3041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  <w:b/>
            <w:color w:val="000000"/>
          </w:rPr>
          <w:t>Raza Blanca</w:t>
        </w:r>
      </w:hyperlink>
      <w:r>
        <w:rPr/>
        <w:t xml:space="preserve"> </w:t>
      </w:r>
    </w:p>
    <w:p>
      <w:pPr>
        <w:pStyle w:val="Normal"/>
        <w:jc w:val="center"/>
        <w:rPr>
          <w:lang w:val="es-ES"/>
        </w:rPr>
      </w:pPr>
      <w:r>
        <w:rPr>
          <w:color w:val="0000FF"/>
        </w:rPr>
        <w:drawing>
          <wp:inline distT="0" distB="0" distL="0" distR="0">
            <wp:extent cx="922020" cy="922020"/>
            <wp:effectExtent l="0" t="0" r="0" b="0"/>
            <wp:docPr id="8" name="BLOGGER_PHOTO_ID_525302516388282521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LOGGER_PHOTO_ID_525302516388282521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80110" cy="880110"/>
            <wp:effectExtent l="0" t="0" r="0" b="0"/>
            <wp:docPr id="9" name="BLOGGER_PHOTO_ID_525302516485872160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LOGGER_PHOTO_ID_525302516485872160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74395" cy="874395"/>
            <wp:effectExtent l="0" t="0" r="0" b="0"/>
            <wp:docPr id="10" name="BLOGGER_PHOTO_ID_525302516715802238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LOGGER_PHOTO_ID_525302516715802238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67410" cy="867410"/>
            <wp:effectExtent l="0" t="0" r="0" b="0"/>
            <wp:docPr id="11" name="BLOGGER_PHOTO_ID_525302516493222806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LOGGER_PHOTO_ID_525302516493222806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18515" cy="818515"/>
            <wp:effectExtent l="0" t="0" r="0" b="0"/>
            <wp:docPr id="12" name="BLOGGER_PHOTO_ID_525302516915659494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LOGGER_PHOTO_ID_525302516915659494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Viento; Enlazador de Mundos; Perro; Mago; Espejo</w:t>
      </w:r>
    </w:p>
    <w:p>
      <w:pPr>
        <w:pStyle w:val="Normal"/>
        <w:rPr>
          <w:lang w:val="es-ES"/>
        </w:rPr>
      </w:pPr>
      <w:r>
        <w:rPr>
          <w:lang w:val="es-ES"/>
        </w:rPr>
        <w:br/>
        <w:br/>
        <w:t>Esta raza es la refinadora y de la espiritualidad. Corresponde a ella: "Viento, Enlazador de Mundos, Perro, Mago y Espejo". Tienen la dualidad de la humiladad y la sobervia.</w:t>
        <w:br/>
        <w:br/>
        <w:t xml:space="preserve">Punto cardinal que representa: Blanco - Norte </w:t>
      </w:r>
    </w:p>
    <w:p>
      <w:pPr>
        <w:pStyle w:val="Heading3"/>
        <w:rPr/>
      </w:pPr>
      <w:hyperlink r:id="rId23">
        <w:r>
          <w:rPr>
            <w:rStyle w:val="InternetLink"/>
            <w:color w:val="000000"/>
          </w:rPr>
          <w:t>Raza Amarill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899795" cy="899795"/>
            <wp:effectExtent l="0" t="0" r="0" b="0"/>
            <wp:docPr id="13" name="BLOGGER_PHOTO_ID_525303140197604765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LOGGER_PHOTO_ID_525303140197604765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51535" cy="851535"/>
            <wp:effectExtent l="0" t="0" r="0" b="0"/>
            <wp:docPr id="14" name="BLOGGER_PHOTO_ID_525303140779402001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LOGGER_PHOTO_ID_525303140779402001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36930" cy="836930"/>
            <wp:effectExtent l="0" t="0" r="0" b="0"/>
            <wp:docPr id="15" name="BLOGGER_PHOTO_ID_525303140821608795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LOGGER_PHOTO_ID_525303140821608795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32485" cy="832485"/>
            <wp:effectExtent l="0" t="0" r="0" b="0"/>
            <wp:docPr id="16" name="BLOGGER_PHOTO_ID_5253031405901318066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LOGGER_PHOTO_ID_5253031405901318066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50900" cy="850900"/>
            <wp:effectExtent l="0" t="0" r="0" b="0"/>
            <wp:docPr id="17" name="BLOGGER_PHOTO_ID_5253031406768588178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LOGGER_PHOTO_ID_5253031406768588178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Semilla; Estrella; Humano; Guerrero; Sol</w:t>
      </w:r>
    </w:p>
    <w:p>
      <w:pPr>
        <w:pStyle w:val="Normal"/>
        <w:rPr/>
      </w:pPr>
      <w:r>
        <w:rPr>
          <w:lang w:val="es-ES"/>
        </w:rPr>
        <w:br/>
        <w:t xml:space="preserve">Esta es la raza maduradora. Corespondes a ella: </w:t>
      </w:r>
      <w:r>
        <w:rPr>
          <w:b/>
          <w:bCs/>
          <w:color w:val="FFCC33"/>
          <w:lang w:val="es-ES"/>
        </w:rPr>
        <w:t>"Semilla, Estrella, Humano, Guerrero y Sol"</w:t>
      </w:r>
      <w:r>
        <w:rPr>
          <w:lang w:val="es-ES"/>
        </w:rPr>
        <w:t>. Tiene la dualidad de la libertad y la esclavitud.</w:t>
        <w:br/>
        <w:br/>
        <w:t xml:space="preserve">El punto cardinal que representa: Amarillo - Sur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.bp.blogspot.com/_72mo89NTgRo/SOZ5jOKVwmI/AAAAAAAAAGQ/8v4SpBu-qkM/s1600-h/Imix7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2.bp.blogspot.com/_72mo89NTgRo/SOZ6nKFNHDI/AAAAAAAAAG4/MF6HJhBFc80/s1600-h/SERPIENTE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3.bp.blogspot.com/_72mo89NTgRo/SOZ5jCf6UVI/AAAAAAAAAGg/lcG9faddPms/s1600-h/LUNA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4.bp.blogspot.com/_72mo89NTgRo/SOZ5jFTTVGI/AAAAAAAAAGo/vIWcsris0dM/s1600-h/CAMINANTE+DEL+CIELO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2.bp.blogspot.com/_72mo89NTgRo/SOZ6nRzs10I/AAAAAAAAAHA/sq9mLoMYwaY/s1600-h/TIERRA.jpg" TargetMode="External"/><Relationship Id="rId12" Type="http://schemas.openxmlformats.org/officeDocument/2006/relationships/hyperlink" Target="http://razasmaya.blogspot.com/2008/10/raza-blanca.html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3.bp.blogspot.com/_72mo89NTgRo/SOZ-jglshgI/AAAAAAAAAHI/_4R4Wrudrnk/s1600-h/VIENTO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2.bp.blogspot.com/_72mo89NTgRo/SOZ-jkOXhUI/AAAAAAAAAHQ/Cs8LiOYWcVM/s1600-h/Cauac72.jpg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3.bp.blogspot.com/_72mo89NTgRo/SOZ-jsykEPI/AAAAAAAAAHY/Bl9uUiDSL3w/s1600-h/PERRO.jpg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4.bp.blogspot.com/_72mo89NTgRo/SOZ-jkf5I-I/AAAAAAAAAHg/3osn9JCJpYw/s1600-h/MAGO.jpg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3.bp.blogspot.com/_72mo89NTgRo/SOZ-j0PD3QI/AAAAAAAAAHo/AYZgt84hUOQ/s1600-h/ESPEJO.jpg" TargetMode="External"/><Relationship Id="rId23" Type="http://schemas.openxmlformats.org/officeDocument/2006/relationships/hyperlink" Target="http://razasmaya.blogspot.com/2008/10/raza-amarilla.html" TargetMode="External"/><Relationship Id="rId24" Type="http://schemas.openxmlformats.org/officeDocument/2006/relationships/image" Target="media/image11.jpeg"/><Relationship Id="rId25" Type="http://schemas.openxmlformats.org/officeDocument/2006/relationships/hyperlink" Target="http://4.bp.blogspot.com/_72mo89NTgRo/SOaEOnTBKCI/AAAAAAAAAIY/vgSdnZNaCiI/s1600-h/Kan71.jpg" TargetMode="External"/><Relationship Id="rId26" Type="http://schemas.openxmlformats.org/officeDocument/2006/relationships/image" Target="media/image12.jpeg"/><Relationship Id="rId27" Type="http://schemas.openxmlformats.org/officeDocument/2006/relationships/hyperlink" Target="http://4.bp.blogspot.com/_72mo89NTgRo/SOaEO8-IXrI/AAAAAAAAAIg/3fJCv_bLeSo/s1600-h/ESTRELLA.jpg" TargetMode="External"/><Relationship Id="rId28" Type="http://schemas.openxmlformats.org/officeDocument/2006/relationships/image" Target="media/image13.jpeg"/><Relationship Id="rId29" Type="http://schemas.openxmlformats.org/officeDocument/2006/relationships/hyperlink" Target="http://4.bp.blogspot.com/_72mo89NTgRo/SOaEO-iwnZI/AAAAAAAAAIo/3HKFH8WlMaM/s1600-h/HUMANO.jpg" TargetMode="External"/><Relationship Id="rId30" Type="http://schemas.openxmlformats.org/officeDocument/2006/relationships/image" Target="media/image14.jpeg"/><Relationship Id="rId31" Type="http://schemas.openxmlformats.org/officeDocument/2006/relationships/hyperlink" Target="http://4.bp.blogspot.com/_72mo89NTgRo/SOaEO164B7I/AAAAAAAAAIw/1LpkQ9orwxM/s1600-h/GUERRERO.jpg" TargetMode="External"/><Relationship Id="rId32" Type="http://schemas.openxmlformats.org/officeDocument/2006/relationships/image" Target="media/image15.jpeg"/><Relationship Id="rId33" Type="http://schemas.openxmlformats.org/officeDocument/2006/relationships/hyperlink" Target="http://1.bp.blogspot.com/_72mo89NTgRo/SOaEO5JphZI/AAAAAAAAAI4/y973Ki4Fjfk/s1600-h/Ahau71.jpg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15:00Z</dcterms:created>
  <dc:creator>Supervisor</dc:creator>
  <dc:description/>
  <cp:keywords/>
  <dc:language>en-US</dc:language>
  <cp:lastModifiedBy>Supervisor</cp:lastModifiedBy>
  <cp:lastPrinted>2012-02-09T09:38:00Z</cp:lastPrinted>
  <dcterms:modified xsi:type="dcterms:W3CDTF">2012-02-09T15:38:00Z</dcterms:modified>
  <cp:revision>2</cp:revision>
  <dc:subject/>
  <dc:title>Raza Roja </dc:title>
</cp:coreProperties>
</file>